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EST PAGE FOR EMBARGO FEATUR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ON RESEARCH ONLIN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5 MARCH 2009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1:07:00Z</dcterms:created>
  <dc:creator>Michael Organ</dc:creator>
  <dc:description/>
  <cp:keywords/>
  <dc:language>en-US</dc:language>
  <cp:lastModifiedBy>Michael Organ</cp:lastModifiedBy>
  <dcterms:modified xsi:type="dcterms:W3CDTF">2009-03-05T01:08:00Z</dcterms:modified>
  <cp:revision>1</cp:revision>
  <dc:subject/>
  <dc:title>TEST PAGE FOR EMBARGO FEATURE</dc:title>
</cp:coreProperties>
</file>